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8"/>
          <w:szCs w:val="28"/>
          <w:lang w:val="en-US"/>
        </w:rPr>
        <w:t>OI</w:t>
      </w:r>
      <w:r>
        <w:rPr>
          <w:b/>
          <w:caps/>
          <w:sz w:val="28"/>
          <w:szCs w:val="28"/>
        </w:rPr>
        <w:t xml:space="preserve"> ΠΙΝΑΚΕΣ ΤΡΑΓΟΥΔΟΥΝ…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ΘΕΜΑΤΑ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6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Τεχνοτροπίες στη ζωγραφική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Ζωγράφοι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ικ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ανατροφοδότηση γνώσεων για τα μουσικά όργαν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άσκηση δεξιότητας ανάγνωσης εικόνα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καλλιέργεια της  αισθητικής των παιδιώ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επαφή με ζωγραφικούς πίνακες από διάφορα ρεύματ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γνωριμία με ζωγράφου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γνωριμία με τεχνοτροπίες ζωγραφική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νάπτυξη προφορικού και γραπτού λόγου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4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ουσεία, Πινακ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3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έργα, ρεύματα και τεχνοτροπίες ζωγραφικής, μουσικά όργανα, η μουσική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έσα στην Τέχνη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13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ρευν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σχολική ομάδα συλλέγει και μελετά πίνακες ζωγραφικής με μουσικά θέματα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Η ομάδα προσεγγίζει, διαβάζει, αναλύει και συνθέτει τις εικόνες. Χρησιμοποιεί το εκπαιδευτικό υλικό του Γραφείου Πολιτιστικών Θεμάτων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 δημιουργούν δικά τους έργα με θάμα τη μουσική και  με διαφορετικές τεχνοτροπίες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 έργων ή δημιουργία λευκώματος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2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4:00Z</dcterms:modified>
  <cp:revision>3</cp:revision>
  <dc:subject/>
  <dc:title/>
</cp:coreProperties>
</file>